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 от __________</w:t>
      </w:r>
    </w:p>
    <w:p>
      <w:pPr>
        <w:pStyle w:val="Normal"/>
        <w:suppressAutoHyphens w:val="true"/>
        <w:spacing w:lineRule="auto" w:line="240" w:before="280" w:after="28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suppressAutoHyphens w:val="true"/>
        <w:spacing w:lineRule="auto" w:line="240" w:before="280" w:after="28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п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чистке сооружений цеха №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ОАО «Славнефть-ЯНОС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ап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тка от донных отложений нефтеловушки №2 стоков ЭЛОУ участка МО цеха №12 ОАО «Славнефть-ЯНОС»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92"/>
        <w:gridCol w:w="737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екции – 1944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36 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18 м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лубина (общая) 3 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осадка от дна нефтеловушки 1,54 м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сти зачистку от донных отложений в количестве 997,92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нефтеловушки №2 стоков ЭЛОУ в 1-ю секцию пруда - усреднителя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характеристика и объем выполняем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, при необходимости предоставляет Исполнителю возможность подключения к существующим на объекте энергоносителям (речная вода, электроэнергия) в установленном порядке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выполняет работы в соответствии с имеющимися у него технологиями, сертифицированными и допущенными к применению в соответствии с действующим в РФ законодательством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разрабатывает Регламент производства работ и согласовывает его с Заказчиком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своими силами и с использованием своего оборудования:</w:t>
            </w:r>
          </w:p>
          <w:p>
            <w:pPr>
              <w:pStyle w:val="Normal"/>
              <w:spacing w:lineRule="auto" w:line="240" w:before="120" w:after="0"/>
              <w:ind w:left="911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- производит монтаж трубопровод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150÷200мм) протяженностью ̴ 300 м от нефтеловушки №2 стоков ЭЛОУ до 1 секции пруда-усреднителя; </w:t>
            </w:r>
          </w:p>
          <w:p>
            <w:pPr>
              <w:pStyle w:val="Normal"/>
              <w:spacing w:lineRule="auto" w:line="240" w:before="120" w:after="0"/>
              <w:ind w:left="911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- производит перекачку донных отложений из нефтеловушки №2 стоков ЭЛОУ в 1-ю секцию пруда-усреднителя в количестве 997,92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после завершения работ совместно с Заказчиком составляет Акт об окончании работ. Нефтеловушка должна быть полностью очищена от донных отложений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октября 2017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Этап 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тка от донных отложений узла сбора ливневых вод участка БХО цеха №12 ОАО «Славнефть-ЯНОС»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92"/>
        <w:gridCol w:w="737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екции– 1024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25,6 м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ина 20 м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бина (общая) 2 м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осадка от дна отстойника 1 м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работ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сти чистку от донных отложений в количестве 512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зла сбора ливневых вод участка БХО во 2-ю секцию шламонакопителя №2.</w:t>
            </w:r>
          </w:p>
        </w:tc>
      </w:tr>
      <w:tr>
        <w:trPr>
          <w:trHeight w:val="48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ая характеристика и объем выполняем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, при необходимости предоставляет Исполнителю возможность подключения к существующим на объекте энергоносителям (речная вода, электроэнергия) в установленном порядке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выполняет работы в соответствии с имеющимися у него технологиями, сертифицированными и допущенными к применению в соответствии с действующим в РФ законодательством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разрабатывает Регламент производства работ и согласовывает его с Заказчиком.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своими силами и с использованием своего оборудования:</w:t>
            </w:r>
          </w:p>
          <w:p>
            <w:pPr>
              <w:pStyle w:val="Normal"/>
              <w:spacing w:lineRule="auto" w:line="240" w:before="120" w:after="0"/>
              <w:ind w:left="7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изводит монтаж трубопровода (d=150-200мм) протяженностью 210 м от узла сбора ливневых вод участка БХО до 2 секции шламонакопителя №2;</w:t>
            </w:r>
          </w:p>
          <w:p>
            <w:pPr>
              <w:pStyle w:val="Normal"/>
              <w:spacing w:lineRule="auto" w:line="240" w:before="120" w:after="0"/>
              <w:ind w:left="7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изводит перекачку донных отложений с узла сбора ливневых вод участка БХО во 2-ю секцию шламонакопителя №2 в количестве 513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12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 после завершения работ совместно с Заказчиком составляет Акт об окончании работ. Горизонтальный отстойник должен быть полностью очищен от донных отложений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12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ноября 2017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92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32"/>
        <w:ind w:left="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32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ый директор </w:t>
        <w:tab/>
        <w:tab/>
        <w:tab/>
        <w:tab/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Должность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АО «Славнефть-ЯНОС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Н.В.Карпов</w:t>
        <w:tab/>
        <w:tab/>
        <w:tab/>
        <w:t xml:space="preserve"> ___________________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ФИО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32"/>
        <w:ind w:left="54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851" w:gutter="0" w:header="680" w:top="851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spacing w:before="120" w:after="0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lang w:val="ru-RU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eastAsia="Times New Roman" w:cs="Times New Roman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color w:val="00000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0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2"/>
      <w:szCs w:val="2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уллит"/>
    <w:basedOn w:val="Normal"/>
    <w:qFormat/>
    <w:pPr>
      <w:numPr>
        <w:ilvl w:val="0"/>
        <w:numId w:val="7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Подпункт"/>
    <w:basedOn w:val="Style20"/>
    <w:qFormat/>
    <w:pPr>
      <w:numPr>
        <w:ilvl w:val="0"/>
        <w:numId w:val="5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2">
    <w:name w:val="Подподпункт"/>
    <w:basedOn w:val="Style21"/>
    <w:qFormat/>
    <w:pPr>
      <w:numPr>
        <w:ilvl w:val="0"/>
        <w:numId w:val="5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28:00Z</dcterms:created>
  <dc:creator>Детков Александр Игоревич</dc:creator>
  <dc:description/>
  <cp:keywords/>
  <dc:language>en-US</dc:language>
  <cp:lastModifiedBy>Карулин Игорь Валентинович</cp:lastModifiedBy>
  <cp:lastPrinted>2017-06-21T15:01:00Z</cp:lastPrinted>
  <dcterms:modified xsi:type="dcterms:W3CDTF">2017-06-21T12:05:00Z</dcterms:modified>
  <cp:revision>3</cp:revision>
  <dc:subject/>
  <dc:title/>
</cp:coreProperties>
</file>